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Сама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областном бюджете на 2020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областного бюджета на 2020 год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15"/>
        <w:gridCol w:w="567"/>
        <w:gridCol w:w="709"/>
        <w:gridCol w:w="2048"/>
        <w:gridCol w:w="851"/>
        <w:gridCol w:w="1701"/>
        <w:gridCol w:w="1701"/>
      </w:tblGrid>
      <w:tr>
        <w:trPr>
          <w:tblHeader w:val="true"/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главного распоря</w:t>
              <w:softHyphen/>
              <w:t>дителя бюджет</w:t>
              <w:softHyphen/>
              <w:t>ных средств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 средств областного бюджета, раздела, подраздела, целевой статьи, 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за счет без</w:t>
              <w:softHyphen/>
              <w:t>возмезд</w:t>
              <w:softHyphen/>
              <w:t>ных по</w:t>
              <w:softHyphen/>
              <w:t>ступ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арская Губернская Ду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2 2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8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8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8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7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номочное представительство Губернатора Самарской области при Президенте Российской Федерации и Правительстве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7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экономического развития и инвестиций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03 2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8 7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здание благоприятных условий для инвестиционной и инновационной деятельности в Самарской области» на 2014 – 203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884 9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благоприятных условий для инвестиционной деятельности в Самарской области» на 2014 – 203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2 7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4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новационной деятельности в Самарской области»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3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министерства экономического развития и инвестиций Самарской области, исполнение отдельных полномочий министерства экономического развития и инвестиций Самарской области и выполнение государственного задания государственным учреждением, в отношении которого министерство экономического развития и инвестиций Самарской области осуществляет функции и полномочия учредител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7 – 203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3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0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6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оддержка социально ориентированных некоммерческих организаций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малого и среднего предпринимательств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3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5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оддержка социально ориентированных некоммерческих организаций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имущественных отношений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 5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 3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Установление на местности, описание местоположения границ муниципальных образований Самарской области, границ Самарской области» на 2014 – 2020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овышение эффективности управления имуществом Самарской обла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6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9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Формирование земельных участков для предоставления гражданам, имеющим трех и более детей, в Самарской област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5 – 202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транспорта и автомобильных дорог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96 2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ые отношения и международное сотрудниче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9 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9 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9 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9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2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3 9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6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5 2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68 5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местного значения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одернизация и развитие автомобильных дорог общего пользования регионального или межмуниципального значения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87 6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5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4 8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 2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6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6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 9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ельского хозяйства и продовольств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92 4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94 2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 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отдельных отраслей сельского хозяйства, агропродовольственного рынка и кооперации» на 2019 −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7 9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 1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лиорации земель сельскохозяйственного назначения в Самарской области на период до 2025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9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9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2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 6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1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7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малых форм хозяйствования в агропромышленном комплексе» на 2020 – 2025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9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Комплексное развитие сельских территорий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сельского хозяйства и регулирование рынков сельскохозяйственной продукции, сырья и продовольств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сельского хозяйства и продовольствия Самарской области, исполнение отдельных полномочий министерства    сельского хозяйства и продовольствия Самарской области и выполнение государственного задания учреждениями, подведомственными министерству сельского хозяйства и продовольствия Самарской области, на 2019 −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237 9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 6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 6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6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6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 3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 3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 4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 4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казание паллиативной помощи, в том числе детям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территориального планирования учреждений здравоохранения Самарской област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5 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4 0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4 0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2 2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здоровья матери и ребенка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лекарственного обеспеч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 8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 8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территориального планирования учреждений здравоохранения Самарской област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1 9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5 9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5 9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казание содействия добровольному переселению в Самарскую область соотечественников, проживающих за рубежом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 – 2023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помощь в дневных стационарах всех тип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3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3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3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3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8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8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8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8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8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8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8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8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8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4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4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9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9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3 1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 3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5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дицинской реабилитации и санаторно-курортного лечения, в том числе детей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7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казание паллиативной помощи, в том числе детям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Кадровое обеспечение системы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2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5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лекарственного обеспеч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нформатизации в системе здравоохранения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0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7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территориального планирования учреждений здравоохранения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2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 7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1 1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7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2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5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на 2019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7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ая реабилитация и ресоциализация лиц, допускающих незаконное потребление наркотических средств и психотропных веществ,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11 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11 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2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дровое обеспечение системы здравоохранения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истемы территориального планирования учреждений здравоохранения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31 2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31 2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исполнение отдельных полномочий в сфере здравоохранения, финансовое обеспечение деятельности министерства здравоохранения Самарской области и выполнение государственного задания учреждениями, подведомственными министерству здравоохране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A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промышленности и торговл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1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 9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Ликвидация накопленного экологического ущерба и рекультивация бывших промышленных площадок на территории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промышленности Самарской области и повышение ее конкурентоспособ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5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образования и наук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362 0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6 4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3 5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3 5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 2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1 2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29 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28 8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28 8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3 5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9 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 4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 0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 0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0 0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 8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 8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 8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1 8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6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поддержки одаренных детей и талантливой молодежи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молодежной политики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0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распространения наркомании и связанных с ней правонарушений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ладные научные исследования в области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8 0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 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 9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6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1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5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8 5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поддержки одаренных детей и талантливой молодежи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молодежной политики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технического творчества обучающихся Самар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материально-технической базы государственных и муниципальных учреждений, осуществляющих деятельность в сфере образования на территории Самарской области» до 2025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7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образования и повышение эффективности реализации молодежной политики в Самарской области» на 2015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государственной политики в области образования и науки на территории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культуры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7 8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уристско-рекреационного кластера в Самарской области» на 2015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7 6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9 7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и эффективного использования объектов культурного наследия, расположенных на территории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2 5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7 5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творческой самодеятельности граждан, поддержка общественных инициатив в сфере культуры с учетом этнонациональных традиций, особенностей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сохранение кадрового потенциала государственных (муниципальных) учреждений культуры, осуществляющих деятельность на территори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оптимальных, безопасных и благоприятных условий нахождения граждан в государственных (муниципальных) учреждениях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национального проекта «Культур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4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7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троительства 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95 7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водохозяйственного комплекса Самарской области в 2014 – 2030 года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етрополитена в городском округе Самар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6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6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тимулирование жилищного строительства, в том числе строительства стандартного жилья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6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6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лектронный регион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раструктуры градостроительной деятельности на территории Самарской области» на 2016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е обеспечение градостроительной деятельности на территории Самарской области» на 2020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раструктуры градостроительной деятельности на территории Самарской области» на 2016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документов территориального планирования Самарской области» на 2016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 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создание системы мониторинга информации по ключевым характеристикам развития земельного и жилищного рынков в Самарской области, правовое, информационное и организационное сопровождение реализации государственной программы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Е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здание благоприятных условий для инвестиционной и инновационной деятельности в Самарской области» на 2014 – 203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технопарков и технополисов на территории Самарской области» на 2014 – 2021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овышение эффективности управления имуществом Сама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раструктуры градостроительной деятельности на территории Самарской области» на 2016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9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документов территориального планирования Самарской области» на 2016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осударственная поддержка градостроительной деятельности на территориях муниципальных образований Самарской области» на 2016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5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5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архивного дела в Самарской области на 2019 – 202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6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6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1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3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7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шение жилищных вопросов граждан, проживающих в аварийном жилищном фонде, в связи с наличием непредвиденных обстоятель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Д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7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Д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7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ереселение граждан из аварийного жилищного фонда, признанного таковы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января 2017 года» до 2025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 5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тимулирование жилищного строительства, в том числе строительства стандартного жилья в Самарской области»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оммунальной инфраструктуры в Самарской области» на 2014 – 2021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5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 водоснабжения, водоочистки и водоотведения Самарской области» на 2014 – 2021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5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7 5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здоровление Волги. Строительство и реконструкция (модернизация) очистных сооружений централизованных систем водоотведения» на 2019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 5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 5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казание государственной поддержки гражданам – участникам долевого строительства, пострадавшим от действий застройщиков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 5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5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3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6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 5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 5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тимулирование жилищного строительства, в том числе строительства стандартного жиль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 5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 5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ети дошкольных образовательных учреждений Самарской области» до 2021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 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9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тимулирование жилищного строительства, в том числе строительства стандартного жиль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9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9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троительство, реконструкция и капитальный ремонт образовательных учреждений Самарской области» до 2025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новых мест в общеобразовательных организациях и профессиональных образовательных организациях на территории Самарской области в соответствии с прогнозируемой потребностью и современными требованиями к условиям обучения» до 2024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 6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 6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оптимальных, безопасных и благоприятных условий нахождения граждан в государственных (муниципальных) учреждениях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 6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3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2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здравоохран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9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территориального планирования учреждений здравоохранения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9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9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тимулирование жилищного строительства, в том числе строительства стандартного жиль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и развитие материально-технической базы учреждений, подведомственных министерству социально-демографической и семейной политики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6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6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0 7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0 7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фраструктуры сферы физической культуры и спор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0 7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8 6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порта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39 9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 1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2 3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фраструктуры сферы физической культуры и спор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4 8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4 8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5 0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6 4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истема подготовки спортивного резерва и развитие спорта высших достиж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6 7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 2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фраструктуры сферы физической культуры и спор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9 7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9 7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5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5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5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аправления расходов, осуществляемых в рамках государственной программы Самарской области «Развитие физической культуры и спорта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7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информационных технологий и связ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47 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Защита населения и территорий от чрезвычайных ситуаций, обеспечение пожарной безопасности и безопасности людей на водных объектах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нижение риска и смягчение последствий чрезвычайных ситуаций природного и техногенного характера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департамента информационных технологий и связи Самарской области и подведомственных  департаменту информационных технологий и связи Самарской области государственных учреждени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8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5 3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5 3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5 3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1 5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 0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потечного жилищного кредитования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0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вязь и коммуникаци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3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 мероприятий, направленных на финансовое обеспечение деятельности департамента информационных технологий и связи Самарской области и подведомственных  департаменту информационных технологий и связи Самарской области государственных учреждени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 5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9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мировых судей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 4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4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мировой юстиции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4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8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энергетики и жилищно-коммунального хозяйства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32 3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1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Государственная поддержка собственников жилья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1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энергетики и жилищно-коммунального хозяйства Самарской области и некоммерческих организаций, не являющихся государственными (муниципальными) учреждениями, в отношении которых министерство энергетики и жилищно-коммунального хозяйства Самарской области осуществляет функции и полномочия учредителя, на 2019 −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Капитальный ремонт лифтового оборудования в многоквартирных домах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 202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Энергосбережение и повышение энергетической эффективности» на 2014 – 2021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систем коммунального теплоснабжения в Самарской области» на 2018 – 2021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3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действие развитию благоустройства территорий муниципальных образований в Самарской области на 2014 – 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системы благоустройства территорий муниципальных образований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1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Формирование комфортной городской сре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– 2024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Государственная поддержка собственников жилья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финансовое обеспечение деятельности министерства энергетики и жилищно-коммунального хозяйства Самарской области и некоммерческих организаций, не являющихся государственными (муниципальными) учреждениями, в отношении которых министерство энергетики и жилищно-коммунального хозяйства Самарской области осуществляет функции и полномочия учредителя, на 2019 −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9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Чистая вода» на 2019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здоровление Волги. Строительство и реконструкция (модернизация) очистных сооружений централизованных систем водоотведения» на 2019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вершенствование системы обращения с отходами, в том числе с твердыми коммунальными отходами, на территории Самарской области» на 2018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Государственная поддержка собственников жилья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лучшение условий проживания ветеранов Великой Отечественной войны 1941 – 1945 годов, вдов инвалидов и участников Великой Отечественной войны 1941 – 1945 годов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» на 2014 – 2021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труда, занятости и миграционной политик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1 6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грацион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Оказание содействия добровольному переселению в Самарскую область соотечественников, проживающих за рубежом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3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0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 0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 8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езопасный тру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езопасный тру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Доступная среда в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на 2019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Содействие занятости населения Самарской области на 2019 – 202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ффективная занятость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управления делами Губернатора Самарской области и Правительства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41 2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6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6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6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7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8 9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оддержка социально ориентированных некоммерческих организаций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ротиводействие коррупции в Самарской области 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еализация государственной национальной политики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014 – 2022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0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3 3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3 3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1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 3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5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беспечение правопорядка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правонарушений и обеспечение общественной безопасности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вязь и коммуникаци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5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5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5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муниципальной службы в Самарской области на 2016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государственной гражданской службы в Самарской области на 2020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6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амарской области «Противодействие незаконному обороту наркотиков, профилактика наркомании, лечение и реабилитация наркозависимой части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распространения наркомании и связанных с ней правонарушений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4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4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4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4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9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3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оддержка инициатив населения муниципальных образований в Самарской области» на 2017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4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4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е управление организации торгов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 6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охоты и рыболовства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 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«Создание условий для устойчивого существования и рационального использования охотничьих ресурсов на территории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– 2021 года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ая комисс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 7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7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7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7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олномоченный по правам человека в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0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ценового и тарифного регулирова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0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пассажирского транспорта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9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9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по вопросам общественной безопасност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90 0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Поддержка социально ориентированных некоммерческих организаций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Защита населения и территорий от чрезвычайных ситуаций, обеспечение пожарной безопасности и безопасности людей на водных объектах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3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нижение риска и смягчение последствий чрезвычайных ситуаций природного и техногенного характера в Самар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3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Защита населения и территорий от чрезвычайных ситуаций, обеспечение пожарной безопасности и безопасности людей на водных объектах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пожарной безопасности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2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7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6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2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транспортной системы Самарской области (2014 – 2025 годы)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беспечение правопорядка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6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казание помощи лицам, отбывшим наказание в виде лишения свободы, и лицам, осужденным к мерам уголовно-правового характера без изоляции от общества, и содействие их социальной реабилитаци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правонарушений и обеспечение общественной безопасности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1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1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9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инспекция строительного надзора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6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6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существление регионального государственного строительного надзора на территории Самарской области на 2019 – 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6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государственной архивной службы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 8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6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Развитие архивного дела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6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жилищная инспекц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 9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0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«Осуществление регионального государственного жилищного надзора и лицензионного контроля предпринимательской деятельности по управлению многоквартирными домам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0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4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четная палата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 0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8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8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8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ые отношения и международное сотрудниче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ветеринари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 7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 7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эпизоотического и ветеринарно-санитарного благополучия территории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– 2021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 7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социально-демографической и семейной политик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302 5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 7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0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9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6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6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6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5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36 2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36 2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оциального обслуживания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 8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 8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8 3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 6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 6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1 3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4 7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0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ипотечного жилищного кредитования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, в том числе путем оказания мер государственной поддержки в приобретении (строительстве) жиль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7 6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7 6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4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78 1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0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0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0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4 6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6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Молодой семье – доступное жилье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 1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9 4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истемы отдыха и оздоровления детей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8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8 8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8 1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5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5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1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3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 4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Доступная среда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5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Формирование и совершенствование системы комплексной реабилитации и абилитации инвалидов, в том числе детей-инвалидов, в Сама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– 2022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жилищного строительства в Самарской области» до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отдельных категорий граждан, в том числе путем оказания мер государственной поддержки в приобретении (строительстве) жиль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Б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социальной защиты населения в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9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оциального обслуживания населения в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и развитие материально-технической базы учреждений, подведомственных министерству социально-демографической и семейной политики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6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1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мероприятий, направленных на реализацию мер социальной поддержки отдельных категорий граждан, финансовое обеспечение предоставления государственных услуг и работ бюджетными учреждениями и финансовое обеспечение деятельности казенных учреждений, подведомственных министерству социально-демографической и семейной политики Самарской области, обеспечение функционирования корпоративной информационной системы министерства социально-демографической и семейной политики Самарской области, системы адресного взаимодействия населения и министерства социально-демографической и семейной политики Самарской области, обеспечение реализации отдельных полномочий министерства социально-демографической и семейной политики Самарской области и содержание министерства социально-демографической и семейной политики Самарской области, на 2015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5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6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4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сфере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4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4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государственной охраны объектов культурного наслед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 2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9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9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и эффективного использования объектов культурного наследия, расположенных на территори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4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национального проекта «Культур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6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культуры в Самарской области на период до 2024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граждан к культурным ценностям и участию в культурной жизни, реализация творческого потенциала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управления финансами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01 0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5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5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рганизация планирования и исполнения областного бюджет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5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1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7 9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7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управления государственным долгом Самарской области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рганизация планирования и исполнения областного бюджет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7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2 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2 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2 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4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4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рганизация планирования и исполнения областного бюджет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и развитие единого информационного пространства управления консолидированным бюджетом Самарской области в качестве регионального сегмента государственной интегрированной информационной системы управления общественными финансами «Электронный бюджет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9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9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направления расходов областного бюджета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 8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1 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1 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управления государственным долгом Самарской обла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1 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1 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8 8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8 8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нутрирегиональные межбюджетные отношения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8 8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8 8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т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2 5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2 5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нутрирегиональные межбюджетные отношения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2 5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2 5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рограмма Самарской области «Управление государственными финансами и развитие межбюджетных отношений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нутрирегиональные межбюджетные отношения Самарской области» на 2014 – 2022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лесного хозяйства, охраны окружающей среды и природопользования Сама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7 9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5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водохозяйственного комплекса Самарской области в 2014 – 2030 годах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5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0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1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лесного хозяйства Самарской области на 2014 – 2030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1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5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6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Развитие информационно-телекоммуникационной инфраструктуры Самарской области» 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лектронный регион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4 – 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й контро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храна окружающей среды Самарской области на 2014 – 2025 годы и на период до 2030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храна окружающей среды Самарской области на 2014 – 2025 годы и на период до 2030 год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5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Самарской области «Охрана окружающей среды Самарской области на 2014 – 2025 годы и на период до 2030 го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5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7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9 317 5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425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46:00Z</dcterms:created>
  <dc:creator>Glavnova</dc:creator>
  <dc:description/>
  <cp:keywords/>
  <dc:language>en-US</dc:language>
  <cp:lastModifiedBy>Nemkova</cp:lastModifiedBy>
  <cp:lastPrinted>2019-10-24T09:32:00Z</cp:lastPrinted>
  <dcterms:modified xsi:type="dcterms:W3CDTF">2019-10-24T05:40:00Z</dcterms:modified>
  <cp:revision>200</cp:revision>
  <dc:subject/>
  <dc:title/>
</cp:coreProperties>
</file>